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ructions how to use interbank credit interest rat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txt</w:t>
        <w:tab/>
        <w:t>Bank of Slovenia interbank credit intereset rat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doc</w:t>
        <w:tab/>
        <w:t>Short instructions how to use interbank credit rat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asc</w:t>
        <w:tab/>
        <w:t>PGP signature of Bank of Slovenia for MObrArh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have program PGP and Bank of Slovenia public key on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key can be downloaded from Bank of Slovenia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f Slovenia public key must be already present in local key publ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ecking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MObrArhl.asc MObrArh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ture is valid, PGP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"Banka Slovenije - http://www.bsi.s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not valid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signature from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signature file is corru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ASCII arm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escription of the file MObrArh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YYYYMMDD   Date of beginning of validity of interest rate at 00:00:0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D    N(9)       Amount of money lent over the day in 1000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vD    N6.2       Interest rate in % per year ove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N    N(9)       Amount of money lent over the night in 1000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vN    N6.2       Interest rate in % per year ove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um    N(9)       AmOvD + AmOv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um    N6.2       Weighted average of interest rate in %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mOvD, IROvN and IRSum are numerical values with two decimals and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symbol. Comma (,) occurs in the file MObrArhl.txt exclus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ymbol, no point (.)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contains all spaces then no business was done and variable contains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ka navodila za uporabo casovnih vrst medbancnih obrestnih 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dat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txt</w:t>
        <w:tab/>
        <w:t>Casovna vrsta deviznih tecajnic Banke Slove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doc</w:t>
        <w:tab/>
        <w:t>Kratka navodila za uporabo casovnih vrst deviznih tecaj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rArhl.asc</w:t>
        <w:tab/>
        <w:t>PGP podpis Banke Slovenije za datoteko MObrArh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preverjanja digitalnega pod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reverjanje podpisa moramo imeti program PGP in javni kljuc Banke Sloven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 lahko nalozimo iz strani Banke Sloven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ni kljuc Banke Slovenije moramo imeti shranjen v lokalnem seznamu javnih kljuc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rjanje podpisa izvedemo z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MObrArhl.asc MObrArh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je podpis veljaven, program j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"Banka Slovenije - http://www.bsi.s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ER pa j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signature from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ce je datoteka podpisa pokvarj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ASCII arm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stolpcev datoteke DTecArh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    YYYYMMDD   Datum zap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an    N(9)       Obseg transakcij cez dan v 1000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n    N6.2       Obrestna mera cez dan v % na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oc    N(9)       Obseg transakcij na vecernem denarnem trgu v 1000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oc    N6.2       Obrestna mera na vecernem denarnem trgu v % na 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k     N(9)       Skupaj obseg transakcij (AmOvD + AmOv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k     N6.2       Skupna obrestna mera (utezeno povprecje OMDan in OMNoc) v % na l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or: OMDan, OMNoc in OMSk so stevilske spremenljivke z dvema decimalka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no vejico (,) kot decimalno oznako. V datoteki MObrArhl.txt se vejica pojav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ljucno kot decimalni simbol, decimalne pike (.) naj ne bi b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olje vsebuje same presledke, potem ni bilo trgovanja in je to pomeni 'prazni podatek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