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sebina datoteke sif_po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paket vsebuje naslednje �ifr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_drz.txt          �ifrant dr�av (po ISO 3166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_med_org.txt      �ifrant mednarodnih organiza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_val.txt          �ifrant valut (po ISO 4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 podatkovne datoteke so napisane v "tab delimited" form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ljena je kodna tabela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robni opis dato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_dr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vo polje DRZ_SIF vsebuje trimestno numeri�no �ifro dr�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 polje DRZ_SIFA3 vsebuje trimestno alfanumari�no �ifro dr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je polje DRZ_SIFA2 vsebuje dvomestno alfanumeri�no �ifro dr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rto polje DRZ_NAZ vsebuje naziv dr�ave v slovenskem jez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polje DRZ_NAZANG vsebuje naziv dr�ave v angle�kem jez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o polje DRZ_DATOD vsebuje datum za�etka veljavnosti v obliki dd.mm.yyyy (prazno polje pomeni "od nekda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mo polje DRZ_DATDO vsebuje datum konca veljavnosti v obliki dd.mm.yyyy (prazno polje pomeni "�e velj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_med_or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o polje DRZ_SIF vsebuje �ifro organizaci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 polje DRZ_NAZ vsebuje slovensko ime organiza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je polje DRZ_NAZANG vsebuje angle�ko ali francosko ime organiza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rto polje DRZ_DATOD vsebuje datum za�etka veljavnosti v obliki dd.mm.yyyy (prazno polje pomeni "od nekda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polje DRZ_DATDO vsebuje datum konca veljavnosti v obliki dd.mm.yyyy (prazno polje pomeni "�e velj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_v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o polje Val_Sif vsebuje numeri�no �ifro v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 polje Val_Sifa3 vsebuje alfanumeri�no �ifro v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je polje Val_Naz vsebuje slovensko ime v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rto polje Val_Nazang vsebuje angle�ko ime v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polje Val_Datod vsebuje datum za�etka veljavnosti v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o polje Val_Datdo vsebuje datum konca veljavnosti val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